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95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bg-BG"/>
        </w:rPr>
        <w:t xml:space="preserve">Гр. </w:t>
      </w:r>
      <w:r>
        <w:rPr>
          <w:rFonts w:cs="Verdana" w:ascii="Verdana" w:hAnsi="Verdana"/>
          <w:b/>
          <w:lang w:val="ru-RU"/>
        </w:rPr>
        <w:t>Враца/</w:t>
      </w:r>
      <w:r>
        <w:rPr>
          <w:rFonts w:cs="Verdana" w:ascii="Verdana" w:hAnsi="Verdana"/>
          <w:b/>
        </w:rPr>
        <w:t>0</w:t>
      </w:r>
      <w:r>
        <w:rPr>
          <w:rFonts w:cs="Verdana" w:ascii="Verdana" w:hAnsi="Verdana"/>
          <w:b/>
          <w:lang w:val="bg-BG"/>
        </w:rPr>
        <w:t>5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</w:rPr>
        <w:t>02</w:t>
      </w:r>
      <w:r>
        <w:rPr>
          <w:rFonts w:cs="Verdana" w:ascii="Verdana" w:hAnsi="Verdana"/>
          <w:b/>
          <w:lang w:val="ru-RU"/>
        </w:rPr>
        <w:t>.2021 год.</w:t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регистрационен индекс № К-563/</w:t>
      </w:r>
      <w:r>
        <w:rPr>
          <w:rFonts w:cs="Arial" w:ascii="Verdana" w:hAnsi="Verdana"/>
        </w:rPr>
        <w:t>04</w:t>
      </w:r>
      <w:r>
        <w:rPr>
          <w:rFonts w:cs="Arial" w:ascii="Verdana" w:hAnsi="Verdana"/>
          <w:lang w:val="bg-BG"/>
        </w:rPr>
        <w:t>.02.2021 на Община Хайредин, относно искане с регистрационен индекс № ПО-09-2755-23</w:t>
      </w:r>
      <w:r>
        <w:rPr>
          <w:rFonts w:cs="Arial" w:ascii="Verdana" w:hAnsi="Verdana"/>
        </w:rPr>
        <w:t>/</w:t>
      </w:r>
      <w:r>
        <w:rPr>
          <w:rFonts w:cs="Arial" w:ascii="Verdana" w:hAnsi="Verdana"/>
          <w:lang w:val="bg-BG"/>
        </w:rPr>
        <w:t>02</w:t>
      </w:r>
      <w:r>
        <w:rPr>
          <w:rFonts w:cs="Arial" w:ascii="Verdana" w:hAnsi="Verdana"/>
          <w:lang w:val="ru-RU"/>
        </w:rPr>
        <w:t>.02</w:t>
      </w:r>
      <w:r>
        <w:rPr>
          <w:rFonts w:cs="Arial" w:ascii="Verdana" w:hAnsi="Verdana"/>
          <w:lang w:val="bg-BG"/>
        </w:rPr>
        <w:t>.2021 г. на Директора на ОД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20/20</w:t>
      </w:r>
      <w:r>
        <w:rPr>
          <w:rFonts w:cs="Verdana" w:ascii="Verdana" w:hAnsi="Verdana"/>
        </w:rPr>
        <w:t xml:space="preserve">21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  <w:lang w:val="en-US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>чл.37в,</w:t>
      </w:r>
      <w:r>
        <w:rPr>
          <w:rFonts w:cs="Arial" w:ascii="Verdana" w:hAnsi="Verdana"/>
          <w:lang w:val="en-US"/>
        </w:rPr>
        <w:t>ал.4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</w:t>
      </w:r>
      <w:r>
        <w:rPr>
          <w:rFonts w:eastAsia="Arial Unicode MS" w:cs="Arial Unicode MS" w:ascii="Verdana" w:hAnsi="Verdana"/>
          <w:lang w:val="ru-RU"/>
        </w:rPr>
        <w:t>с. Хайредин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77102</w:t>
      </w:r>
      <w:r>
        <w:rPr>
          <w:rFonts w:cs="Verdana" w:ascii="Verdana" w:hAnsi="Verdana"/>
          <w:lang w:val="ru-RU"/>
        </w:rPr>
        <w:t>, общ. Хайредин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eastAsia="Arial Unicode MS" w:cs="Arial Unicode MS" w:ascii="Verdana" w:hAnsi="Verdana"/>
          <w:lang w:val="ru-RU"/>
        </w:rPr>
        <w:t>с. Хайредин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77102</w:t>
      </w:r>
      <w:r>
        <w:rPr>
          <w:rFonts w:cs="Verdana" w:ascii="Verdana" w:hAnsi="Verdana"/>
          <w:lang w:val="ru-RU"/>
        </w:rPr>
        <w:t xml:space="preserve">, общ. Хайредин, за </w:t>
      </w:r>
      <w:r>
        <w:rPr>
          <w:rFonts w:cs="Verdana" w:ascii="Verdana" w:hAnsi="Verdana"/>
          <w:lang w:val="bg-BG"/>
        </w:rPr>
        <w:t>стопанска 2020/2021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  <w:lang w:val="en-US"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-48 лв./дк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b/>
          <w:b/>
          <w:sz w:val="16"/>
          <w:szCs w:val="16"/>
          <w:lang w:val="ru-RU"/>
        </w:rPr>
      </w:pPr>
      <w:r>
        <w:rPr>
          <w:rFonts w:cs="Arial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  <w:lang w:val="en-US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  <w:lang w:val="en-US"/>
        </w:rPr>
        <w:t xml:space="preserve"> </w:t>
      </w:r>
      <w:r>
        <w:rPr>
          <w:rFonts w:cs="Arial" w:ascii="Verdana" w:hAnsi="Verdana"/>
          <w:lang w:val="bg-BG"/>
        </w:rPr>
        <w:t>съгласно Заповед с № 31</w:t>
      </w:r>
      <w:r>
        <w:rPr>
          <w:rFonts w:cs="Arial" w:ascii="Verdana" w:hAnsi="Verdana"/>
          <w:lang w:val="bg-BG" w:eastAsia="bg-BG"/>
        </w:rPr>
        <w:t>/15.01.2021 г</w:t>
      </w:r>
      <w:r>
        <w:rPr>
          <w:rFonts w:cs="Arial" w:ascii="Verdana" w:hAnsi="Verdana"/>
          <w:lang w:val="bg-BG"/>
        </w:rPr>
        <w:t xml:space="preserve">., издадена на основание чл.37в, ал.4 от ЗСПЗЗ на Директора на ОД „Земеделие“ Враца, за ползвателите се добавят и площите на </w:t>
      </w:r>
      <w:r>
        <w:rPr>
          <w:rFonts w:cs="Arial" w:ascii="Verdana" w:hAnsi="Verdana"/>
          <w:lang w:val="en-US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0"/>
        <w:gridCol w:w="880"/>
        <w:gridCol w:w="1983"/>
        <w:gridCol w:w="2268"/>
      </w:tblGrid>
      <w:tr>
        <w:trPr>
          <w:trHeight w:val="90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Име на ползвател на бели пет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Имот №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Площ дка по чл. 37в, ал.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Сума лв.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0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1.0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1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0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4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4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8.6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51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41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2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3.63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63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4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63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2.8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.62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7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.59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8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59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1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1.76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2.1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2.76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.6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5.59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6.59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9.4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1.55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2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1.56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6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2.56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1.5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3.56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6.1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3.56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4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6.7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4.56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5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1.9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4.59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2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8.1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5.56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2.1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5.58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1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7.58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0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9.58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3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9.59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.3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1.58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2.59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4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2.59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8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3.59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3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3.61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6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4.58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3.8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4.62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7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5.58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7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5.61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1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6.50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0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6.50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.9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6.50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2.9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6.51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5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7.50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4.3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8.50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9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8.50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2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8.52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3.50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7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67.2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227.8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-200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1.91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4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4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0.4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1.56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.0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56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4.6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54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4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.54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3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.56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7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.56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9.6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.59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1.1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.62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8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59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8.3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.59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6.1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.62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4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.62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9.8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.59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7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2.60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9.2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2.69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3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3.69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2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1.85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.0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1.85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1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8.81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6.0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8.85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6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9.0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395.0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УБЪЛ ВЕ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.56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9.0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УБЪЛ ВЕ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1.62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0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.4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67.1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1.76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9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1.81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2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1.81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7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1.81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.9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1.82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8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1.82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7.8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2.75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8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2.75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7.0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2.76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.7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2.76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7.2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3.13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.2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3.75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4.3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3.76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2.7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5.4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5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5.76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1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5.81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7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5.81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1.7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6.81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.5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6.81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.4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6.81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5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7.76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0.6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7.82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7.2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8.72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2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8.7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379.6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РОЯ-АВТО"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5.70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4.7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РОЯ-АВТО"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7.66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РОЯ-АВТО"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9.70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4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РОЯ-АВТО"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1.70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0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РОЯ-АВТО"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3.69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1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РОЯ-АВТО"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3.69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0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РОЯ-АВТО"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2.72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РОЯ-АВТО"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2.76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3.7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7.2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49.3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1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5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4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4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2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1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4.2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4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3.3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4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5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53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50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5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52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6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52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0.4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60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.6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.54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8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.54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6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60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3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63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5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63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4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60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6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61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9.1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63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3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3.63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9.5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3.63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9.2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63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9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66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6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63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63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2.1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1.59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5.1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.59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7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0.5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6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0.73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0.76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6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1.77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4.75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2.5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5.76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3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5.81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2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5.81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3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6.81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6.81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3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6.81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4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8.81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1.7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.86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2.3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.87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2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.87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5.76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.9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5.87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0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6.81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6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6.81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6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6.81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1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7.76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4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7.76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7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7.76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3.6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6.50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6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8.50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5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8.51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3.7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8.52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6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8.52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1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2.50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4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2.50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1.8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3.50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8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4.50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4.51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9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4.51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5.0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6.50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.5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6.51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6.1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7.51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2.0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9.81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.8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9.81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3.2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75.8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641.4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4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4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2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3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9.6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52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0.1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51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6.6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54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5.9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51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51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3.0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53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5.0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51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1.0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51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3.6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53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6.1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1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4.6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1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8.1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51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51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3.9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51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7.4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53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.7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51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5.2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51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4.4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53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1.0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53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4.9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55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9.2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53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9.6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55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7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54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9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54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7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55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4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54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9.6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55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2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55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4.2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55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1.7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55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3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55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7.9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57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9.1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58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3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57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9.4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55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9.6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55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5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53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8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54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8.2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55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9.9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55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0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55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4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55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1.5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57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6.9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57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4.5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57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9.2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53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4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53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8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57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4.4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58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0.3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41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9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41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6.4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53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4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57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7.7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58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2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58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1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60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1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61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2.9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61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.9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60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8.7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57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9.6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57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9.6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57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3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60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8.7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60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.3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60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6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2.62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7.1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2.65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5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3.59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.3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3.61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9.6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4.59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9.8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4.61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1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5.58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1.5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5.59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2.5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6.59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9.3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7.61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7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7.61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4.4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7.65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4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7.65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8.8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.64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.64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.65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2.2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9.64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8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9.64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0.8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9.65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9.0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0.64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5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0.64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7.3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0.65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5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0.65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3.7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2.68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4.67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6.6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5.64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9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4.7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6.63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5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6.63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6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6.63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3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6.63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4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6.64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1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6.64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8.8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6.64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3.0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7.64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4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7.64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6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7.64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9.1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4.59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9.8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9.58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4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0.61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2.59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3.50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0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4.51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7.51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6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03.9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9791.5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51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3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52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8.8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53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1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55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9.8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55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6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55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5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55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6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55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9.2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9.7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2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6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53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9.7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53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57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0.6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54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57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1.9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55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57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5.7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57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3.1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57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8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56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0.6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.56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9.4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60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1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60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8.6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60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8.7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60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1.62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3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2.69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0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8.72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6.1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9.65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8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2.68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9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2.68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9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3.12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9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3.12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2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3.13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7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3.68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0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4.51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7.51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9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3.4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563.5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8.3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3.9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8.6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3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8.6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2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8.72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8.72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9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8.72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3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5.76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5.87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9.86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8.9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9.86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0.86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8.5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0.86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6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2.90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7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2.90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3.86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4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3.86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7.4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3.86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8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3.86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1.6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3.90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0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4.86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4.1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5.89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5.89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8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5.89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1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5.89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7.4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5.90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5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5.90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1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6.90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2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9.89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1.85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4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4.70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0.75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9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1.3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8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2.82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2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2.82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2.4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4.83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7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5.89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8.85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8.88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5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8.89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9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8.89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9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2.4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555.9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ХАЙ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63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1.3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ХАЙ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2.59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7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ХАЙ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56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ХАЙ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59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.4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ХАЙ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6.70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9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ХАЙ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4.69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2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6.4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10.0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1.91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4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2.91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.2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61.3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-ИТСВ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62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-ИТСВ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66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9.6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-ИТСВ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4.62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5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6.5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-ИТСВ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4.70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-ИТСВ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70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-ИТСВ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70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-ИТСВ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7.69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УНДРА-ИТСВ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1.68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6.6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19.6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0.73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9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1.77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9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1.77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5.9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4.82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9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4.82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.7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7.71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1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9.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7.8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9.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.2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9.72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.4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9.72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5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4.1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1.82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0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6.81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7.76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8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7.82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1.3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7.82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0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2.76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6.2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2.82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8.1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2.82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0.3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5.87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5.89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1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5.90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9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5.90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.7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6.90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7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6.90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8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7.89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4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5.9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7.90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.9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8.89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.8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8.90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3.3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9.7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4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9.87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9.87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8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9.88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5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9.89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8.6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0.90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0.90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4.0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0.90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0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0.90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2.0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0.91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8.7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0.91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3.3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1.91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1.91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4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3.90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1.5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.90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2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.90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2.7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1.74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4.7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4.70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5.0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2.71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0.0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5.78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5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1.3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4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1.3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3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1.9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3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1.80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1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1.83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0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1.83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1.3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3.10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1.0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3.10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6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3.83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4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3.83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4.83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6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5.82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5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5.83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8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5.83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2.2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1.73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5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1.73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3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2.73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4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2.74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5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2.78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4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3.74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3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4.79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9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5.78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6.77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1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6.78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0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6.78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5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7.78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6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7.79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2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7.79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1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7.80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8.79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3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8.80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8.80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0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9.79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4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9.79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6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1.80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8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3.78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.6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3.78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8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3.78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7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4.78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4.82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0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5.78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1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6.77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4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0.77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4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0.77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2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0.77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5.3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0.79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9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0.79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4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4.87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7.75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3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8.88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3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8.88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1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8.89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8.89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1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08.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195.5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ФИЛТ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.59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3.6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ФИЛТ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.60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7.9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ФИЛТ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.62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ФИЛТ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.62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6.2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8.5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08.9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ГЕОРГИЕВ ГИЗ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1.70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4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ГЕОРГИЕВ ГИЗ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0.76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2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9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6.7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НЕЖАНА ИЛИЕВА МЛАДЕНО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2.59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6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НЕЖАНА ИЛИЕВА МЛАДЕНО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56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0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.2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9.6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ЛАН МЛАДЕ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4.82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ЛАН МЛАДЕ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5.82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ЛАН МЛАДЕ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5.83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6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1.3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ЯН ИВАНОВ КИТ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0.73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8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ЯН ИВАНОВ КИТ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1.73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.2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9.3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ОРИСЛАВ ИВАНОВ ВАСИЛ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.59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2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ОРИСЛАВ ИВАНОВ ВАСИЛ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4.69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5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.0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8.7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НГЕЛ БОРИСОВ СТЕФ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1.91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1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3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7.1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1.91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2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1.91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7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2.91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2.91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9.7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.5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67.3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ИСЕР РАДОЕВ ПИ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1.68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4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ИСЕР РАДОЕВ ПИ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2.65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ИСЕР РАДОЕВ ПИ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5.59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1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ИСЕР РАДОЕВ ПИ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6.58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ИСЕР РАДОЕВ ПИ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6.59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3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ИСЕР РАДОЕВ ПИ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7.58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3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ИСЕР РАДОЕВ ПИ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0.59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7.0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ИСЕР РАДОЕВ ПИ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0.61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4.6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ИСЕР РАДОЕВ ПИ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1.58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2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ИСЕР РАДОЕВ ПИ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1.58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8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ИСЕР РАДОЕВ ПИ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2.59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6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7.9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79.4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ЦЕНОВ ИВ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2.59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0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ЦЕНОВ ИВ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56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0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.0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0.1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ОРИСЛАВ КОСТАДИНОВ БОРИС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60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МИЛ ПЕТРОВ СРЕД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63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4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МИЛ ПЕТРОВ СРЕД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66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1.1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МИЛ ПЕТРОВ СРЕД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70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МИЛ ПЕТРОВ СРЕД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59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9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МИЛ ПЕТРОВ СРЕД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66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МИЛ ПЕТРОВ СРЕД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4.59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6.1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МИЛ ПЕТРОВ СРЕД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8.67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2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МИЛ ПЕТРОВ СРЕД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1.68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3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МИЛ ПЕТРОВ СРЕД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4.71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5.6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9.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32.1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ЛАЛКО ИВАНОВ ЛАЗА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0.76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9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ЛАЛКО ИВАНОВ ЛАЗА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1.77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1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8.4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ПЕТРОВ МО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0.76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1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2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2.1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ЦВЕТАН ДИМИТРОВ ЦО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63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6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ЦВЕТАН ДИМИТРОВ ЦО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66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.0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ЦВЕТАН ДИМИТРОВ ЦО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1.56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.5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.7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30.3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ИМИТЪР ВАСИЛЕВ ДИМИТ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8.49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6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2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ИМИТЪР ВАСИЛЕВ ДИМИТ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8.68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0.2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ИМИТЪР ВАСИЛЕВ ДИМИТ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3.68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5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ИМИТЪР ВАСИЛЕВ ДИМИТ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4.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5.4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ИМИТЪР ВАСИЛЕВ ДИМИТ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7.64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2.3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3.5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648.5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БОРИСОВ ТО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63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9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БОРИСОВ ТО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56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7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БОРИСОВ ТО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54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3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8.6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МИЛ ВЕСЕЛИНОВ ДИМИТ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2.59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3.5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МИЛ ВЕСЕЛИНОВ ДИМИТ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2.65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МИЛ ВЕСЕЛИНОВ ДИМИТ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4.62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3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МИЛ ВЕСЕЛИНОВ ДИМИТ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5.61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9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.7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32.4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41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2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1.59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1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.59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9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.66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0.9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59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6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62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5.4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4.63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4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4.67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3.4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8.69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7.9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9.70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5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9.70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9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9.70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4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0.70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1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1.76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1.77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5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8.64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5.7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8.67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9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1.68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8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2.65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5.7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6.64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9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1.91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5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3.10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3.83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4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5.83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9.79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9.79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7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0.79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3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1.77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8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1.80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5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3.78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1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4.78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5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5.78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6.77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7.77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4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8.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7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8.7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6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8.77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.1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8.77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.3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0.77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8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1.76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1.77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25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7.75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8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3.1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593.0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ПАВЛОВ ТОДО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60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1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1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6.1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ИМИТЪР СВЕТОЗАРОВ ВЛАДИМИ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0.76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2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ИМИТЪР СВЕТОЗАРОВ ВЛАДИМИ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1.76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1.9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ИМИТЪР СВЕТОЗАРОВ ВЛАДИМИ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1.77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ИМИТЪР СВЕТОЗАРОВ ВЛАДИМИ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2.76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0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.0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42.6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ЛИЯН ЦВЕТАНОВ ИВ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2.59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ЛИЯН ЦВЕТАНОВ ИВ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2.62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ЛИЯН ЦВЕТАНОВ ИВ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3.59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0.9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ЛИЯН ЦВЕТАНОВ ИВ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2.59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2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ЛИЯН ЦВЕТАНОВ ИВ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3.61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.3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ЛИЯН ЦВЕТАНОВ ИВ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4.62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1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.2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03.33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ОДОР КИРИЛОВ ТОДО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.64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9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ЦВЕТЕЛИН ДИМИТРОВ РАНГЕ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9.65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9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ЦВЕТЕЛИН ДИМИТРОВ РАНГЕ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1.64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1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ЦВЕТЕЛИН ДИМИТРОВ РАНГЕ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1.68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2.1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ЦВЕТЕЛИН ДИМИТРОВ РАНГЕ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2.68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9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.1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48.1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ИВАНОВ КОС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5.69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3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5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5.3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ГЕОРГИЕВ КРЪСТ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2.91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5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.0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9.5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АДИН БИСЕРОВ ПИ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7.58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6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АДИН БИСЕРОВ ПИ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2.59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30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6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1.97</w:t>
            </w:r>
          </w:p>
        </w:tc>
      </w:tr>
    </w:tbl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 w:eastAsia="bg-BG"/>
        </w:rPr>
      </w:pPr>
      <w:r>
        <w:rPr>
          <w:rFonts w:cs="Arial" w:ascii="Verdana" w:hAnsi="Verdana"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 xml:space="preserve">Дължимите суми за ползване на земите по чл.37в, ал.16 от ЗСПЗЗ за землището </w:t>
      </w:r>
      <w:r>
        <w:rPr>
          <w:rFonts w:eastAsia="Arial Unicode MS" w:cs="Arial Unicode MS" w:ascii="Verdana" w:hAnsi="Verdana"/>
          <w:lang w:val="ru-RU"/>
        </w:rPr>
        <w:t xml:space="preserve"> с. Хайредин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77102,</w:t>
      </w:r>
      <w:r>
        <w:rPr>
          <w:rFonts w:cs="Verdana" w:ascii="Verdana" w:hAnsi="Verdana"/>
          <w:lang w:val="ru-RU"/>
        </w:rPr>
        <w:t xml:space="preserve"> общ. Хайредин,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Козлодуй </w:t>
      </w:r>
      <w:r>
        <w:rPr>
          <w:rFonts w:cs="Arial" w:ascii="Verdana" w:hAnsi="Verdana"/>
          <w:lang w:val="en-US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u w:val="single"/>
          <w:lang w:val="ru-RU"/>
        </w:rPr>
        <w:t xml:space="preserve">БАНКОВА СМЕТКА ОБЩИНА </w:t>
      </w:r>
      <w:r>
        <w:rPr>
          <w:rFonts w:cs="Verdana" w:ascii="Verdana" w:hAnsi="Verdana"/>
          <w:b/>
          <w:u w:val="single"/>
          <w:lang w:val="bg-BG"/>
        </w:rPr>
        <w:t>ХАЙРЕДИН</w:t>
      </w:r>
      <w:r>
        <w:rPr>
          <w:rFonts w:cs="Verdana" w:ascii="Verdana" w:hAnsi="Verdana"/>
          <w:b/>
          <w:u w:val="single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 xml:space="preserve">Банка ДСК ЕАД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</w:t>
      </w:r>
      <w:r>
        <w:rPr>
          <w:rFonts w:cs="Verdana" w:ascii="Verdana" w:hAnsi="Verdana"/>
          <w:b/>
          <w:u w:val="single"/>
          <w:lang w:val="bg-BG"/>
        </w:rPr>
        <w:t xml:space="preserve"> 88 </w:t>
      </w:r>
      <w:r>
        <w:rPr>
          <w:rFonts w:cs="Verdana" w:ascii="Verdana" w:hAnsi="Verdana"/>
          <w:b/>
          <w:u w:val="single"/>
        </w:rPr>
        <w:t>STSA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9300 8490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0401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00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STSABGSF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Код вид плащане 44 42 00</w:t>
      </w:r>
      <w:r>
        <w:rPr>
          <w:rFonts w:cs="Verdana" w:ascii="Verdana" w:hAnsi="Verdana"/>
          <w:b/>
          <w:u w:val="singl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u w:val="single"/>
          <w:lang w:val="bg-BG"/>
        </w:rPr>
      </w:pPr>
      <w:r>
        <w:rPr>
          <w:rFonts w:cs="Arial" w:ascii="Verdana" w:hAnsi="Verdana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>и съгласно чл. 37в, ал. 16 от ЗСПЗЗ,</w:t>
      </w:r>
      <w:r>
        <w:rPr>
          <w:rFonts w:cs="Verdana" w:ascii="Verdana" w:hAnsi="Verdana"/>
          <w:lang w:val="ru-RU" w:eastAsia="bg-BG"/>
        </w:rPr>
        <w:t xml:space="preserve"> 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 xml:space="preserve"> с. Хайредин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77102,</w:t>
      </w:r>
      <w:r>
        <w:rPr>
          <w:rFonts w:cs="Verdana" w:ascii="Verdana" w:hAnsi="Verdana"/>
          <w:lang w:val="ru-RU"/>
        </w:rPr>
        <w:t xml:space="preserve"> общ. Хайредин, </w:t>
      </w:r>
      <w:r>
        <w:rPr>
          <w:rFonts w:cs="Verdana" w:ascii="Verdana" w:hAnsi="Verdana"/>
          <w:lang w:val="bg-BG"/>
        </w:rPr>
        <w:t>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 xml:space="preserve">- </w:t>
      </w:r>
      <w:r>
        <w:rPr>
          <w:rFonts w:cs="Verdana" w:ascii="Verdana" w:hAnsi="Verdana"/>
          <w:lang w:val="ru-RU"/>
        </w:rPr>
        <w:t xml:space="preserve">Козлодуй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cs="Verdana" w:ascii="Verdana" w:hAnsi="Verdana"/>
          <w:lang w:val="ru-RU"/>
        </w:rPr>
        <w:t>Хайредин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гр.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Контрол по изпълнението на настоящата заповед възлагам на Началника на Общинска служба по земеделие гр. </w:t>
      </w:r>
      <w:r>
        <w:rPr>
          <w:rFonts w:cs="Verdana" w:ascii="Verdana" w:hAnsi="Verdana"/>
          <w:lang w:val="ru-RU"/>
        </w:rPr>
        <w:t>Козлодуй</w:t>
      </w:r>
      <w:r>
        <w:rPr>
          <w:rFonts w:cs="Verdana" w:ascii="Verdana" w:hAnsi="Verdana"/>
          <w:lang w:val="bg-BG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bg-BG"/>
        </w:rPr>
        <w:t>Лора Лазарова</w:t>
      </w:r>
      <w:r>
        <w:rPr>
          <w:rFonts w:cs="Verdana" w:ascii="Verdana" w:hAnsi="Verdana"/>
          <w:b/>
          <w:lang w:val="ru-RU"/>
        </w:rPr>
        <w:tab/>
      </w:r>
      <w:r>
        <w:rPr>
          <w:rFonts w:cs="Verdana" w:ascii="Verdana" w:hAnsi="Verdana"/>
          <w:b/>
          <w:lang w:val="bg-BG"/>
        </w:rPr>
        <w:t>/п/</w:t>
      </w:r>
      <w:r>
        <w:rPr>
          <w:rFonts w:cs="Verdana" w:ascii="Verdana" w:hAnsi="Verdana"/>
          <w:b/>
          <w:lang w:val="ru-RU"/>
        </w:rPr>
        <w:tab/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  <w:t>Директор на ОД ”  Земеделие”гр. Врац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87" w:gutter="0" w:header="851" w:top="90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lang w:val="ru-RU"/>
      </w:rPr>
    </w:pPr>
    <w:r>
      <w:rPr>
        <w:rFonts w:cs="Verdana" w:ascii="Verdana" w:hAnsi="Verdana"/>
        <w:lang w:val="bg-BG"/>
      </w:rPr>
      <w:t>Стр.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PAGE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16</w:t>
    </w:r>
    <w:r>
      <w:rPr>
        <w:b/>
        <w:bCs/>
        <w:rFonts w:cs="Verdana" w:ascii="Verdana" w:hAnsi="Verdana"/>
      </w:rPr>
      <w:fldChar w:fldCharType="end"/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lang w:val="bg-BG"/>
      </w:rPr>
      <w:t>от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NUMPAGES \* ARABIC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16</w:t>
    </w:r>
    <w:r>
      <w:rPr>
        <w:b/>
        <w:bCs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  <w:lang w:val="bg-BG"/>
      </w:rPr>
    </w:pPr>
    <w:r>
      <w:rPr>
        <w:rFonts w:cs="Verdana" w:ascii="Verdana" w:hAnsi="Verdana"/>
        <w:b/>
        <w:lang w:val="bg-BG"/>
      </w:rPr>
    </w:r>
  </w:p>
  <w:p>
    <w:pPr>
      <w:pStyle w:val="Normal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  <w:t xml:space="preserve">Враца-3000                                                     тел.  092/64-93-28                                                                          </w:t>
    </w:r>
  </w:p>
  <w:p>
    <w:pPr>
      <w:pStyle w:val="Normal"/>
      <w:rPr/>
    </w:pPr>
    <w:r>
      <w:rPr>
        <w:rFonts w:cs="Verdana" w:ascii="Verdana" w:hAnsi="Verdana"/>
        <w:lang w:val="ru-RU"/>
      </w:rPr>
      <w:t xml:space="preserve">бул.Хр.Ботев-78,ет.1                                       факс 092/64-93-29                 </w:t>
    </w:r>
    <w:r>
      <w:rPr>
        <w:rFonts w:cs="Verdana" w:ascii="Verdana" w:hAnsi="Verdana"/>
        <w:spacing w:val="20"/>
      </w:rPr>
      <w:t>odzg</w:t>
    </w:r>
    <w:r>
      <w:rPr>
        <w:rFonts w:cs="Verdana" w:ascii="Verdana" w:hAnsi="Verdana"/>
        <w:spacing w:val="20"/>
        <w:lang w:val="ru-RU"/>
      </w:rPr>
      <w:t>_</w:t>
    </w:r>
    <w:r>
      <w:rPr>
        <w:rFonts w:cs="Verdana" w:ascii="Verdana" w:hAnsi="Verdana"/>
        <w:spacing w:val="20"/>
      </w:rPr>
      <w:t>vraca</w:t>
    </w:r>
    <w:r>
      <w:rPr>
        <w:rFonts w:cs="Verdana" w:ascii="Verdana" w:hAnsi="Verdana"/>
        <w:spacing w:val="20"/>
        <w:lang w:val="ru-RU"/>
      </w:rPr>
      <w:t>@</w:t>
    </w:r>
    <w:r>
      <w:rPr>
        <w:rFonts w:cs="Verdana" w:ascii="Verdana" w:hAnsi="Verdana"/>
        <w:spacing w:val="20"/>
      </w:rPr>
      <w:t>mzh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government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bg</w:t>
    </w:r>
    <w:r>
      <w:rPr>
        <w:rFonts w:cs="Verdana" w:ascii="Verdana" w:hAnsi="Verdana"/>
        <w:lang w:val="ru-RU"/>
      </w:rPr>
      <w:t xml:space="preserve">       </w:t>
    </w:r>
    <w:r>
      <w:rPr>
        <w:rFonts w:cs="Verdana" w:ascii="Verdana" w:hAnsi="Verdana"/>
        <w:spacing w:val="20"/>
        <w:lang w:val="ru-RU"/>
      </w:rPr>
      <w:t xml:space="preserve">                </w:t>
    </w:r>
    <w:r>
      <w:rPr>
        <w:rFonts w:cs="Verdana" w:ascii="Verdana" w:hAnsi="Verdana"/>
        <w:lang w:val="ru-RU"/>
      </w:rPr>
      <w:t xml:space="preserve">                       </w:t>
    </w:r>
  </w:p>
  <w:p>
    <w:pPr>
      <w:pStyle w:val="Foot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lang w:val="ru-RU"/>
      </w:rPr>
    </w:pPr>
    <w:r>
      <w:rPr>
        <w:rFonts w:cs="Verdana" w:ascii="Verdana" w:hAnsi="Verdana"/>
        <w:lang w:val="bg-BG"/>
      </w:rPr>
      <w:t>Стр.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PAGE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1</w:t>
    </w:r>
    <w:r>
      <w:rPr>
        <w:b/>
        <w:bCs/>
        <w:rFonts w:cs="Verdana" w:ascii="Verdana" w:hAnsi="Verdana"/>
      </w:rPr>
      <w:fldChar w:fldCharType="end"/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lang w:val="bg-BG"/>
      </w:rPr>
      <w:t>от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NUMPAGES \* ARABIC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16</w:t>
    </w:r>
    <w:r>
      <w:rPr>
        <w:b/>
        <w:bCs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  <w:lang w:val="bg-BG"/>
      </w:rPr>
    </w:pPr>
    <w:r>
      <w:rPr>
        <w:rFonts w:cs="Verdana" w:ascii="Verdana" w:hAnsi="Verdana"/>
        <w:b/>
        <w:lang w:val="bg-BG"/>
      </w:rPr>
    </w:r>
  </w:p>
  <w:p>
    <w:pPr>
      <w:pStyle w:val="Normal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  <w:t xml:space="preserve">Враца-3000                                                     тел.  092/64-93-28                                                                          </w:t>
    </w:r>
  </w:p>
  <w:p>
    <w:pPr>
      <w:pStyle w:val="Normal"/>
      <w:rPr/>
    </w:pPr>
    <w:r>
      <w:rPr>
        <w:rFonts w:cs="Verdana" w:ascii="Verdana" w:hAnsi="Verdana"/>
        <w:lang w:val="ru-RU"/>
      </w:rPr>
      <w:t xml:space="preserve">бул.Хр.Ботев-78,ет.1                                       факс 092/64-93-29                 </w:t>
    </w:r>
    <w:r>
      <w:rPr>
        <w:rFonts w:cs="Verdana" w:ascii="Verdana" w:hAnsi="Verdana"/>
        <w:spacing w:val="20"/>
      </w:rPr>
      <w:t>odzg</w:t>
    </w:r>
    <w:r>
      <w:rPr>
        <w:rFonts w:cs="Verdana" w:ascii="Verdana" w:hAnsi="Verdana"/>
        <w:spacing w:val="20"/>
        <w:lang w:val="ru-RU"/>
      </w:rPr>
      <w:t>_</w:t>
    </w:r>
    <w:r>
      <w:rPr>
        <w:rFonts w:cs="Verdana" w:ascii="Verdana" w:hAnsi="Verdana"/>
        <w:spacing w:val="20"/>
      </w:rPr>
      <w:t>vraca</w:t>
    </w:r>
    <w:r>
      <w:rPr>
        <w:rFonts w:cs="Verdana" w:ascii="Verdana" w:hAnsi="Verdana"/>
        <w:spacing w:val="20"/>
        <w:lang w:val="ru-RU"/>
      </w:rPr>
      <w:t>@</w:t>
    </w:r>
    <w:r>
      <w:rPr>
        <w:rFonts w:cs="Verdana" w:ascii="Verdana" w:hAnsi="Verdana"/>
        <w:spacing w:val="20"/>
      </w:rPr>
      <w:t>mzh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government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bg</w:t>
    </w:r>
    <w:r>
      <w:rPr>
        <w:rFonts w:cs="Verdana" w:ascii="Verdana" w:hAnsi="Verdana"/>
        <w:lang w:val="ru-RU"/>
      </w:rPr>
      <w:t xml:space="preserve">       </w:t>
    </w:r>
    <w:r>
      <w:rPr>
        <w:rFonts w:cs="Verdana" w:ascii="Verdana" w:hAnsi="Verdana"/>
        <w:spacing w:val="20"/>
        <w:lang w:val="ru-RU"/>
      </w:rPr>
      <w:t xml:space="preserve">                </w:t>
    </w:r>
    <w:r>
      <w:rPr>
        <w:rFonts w:cs="Verdana" w:ascii="Verdana" w:hAnsi="Verdana"/>
        <w:lang w:val="ru-RU"/>
      </w:rPr>
      <w:t xml:space="preserve">                       </w:t>
    </w:r>
  </w:p>
  <w:p>
    <w:pPr>
      <w:pStyle w:val="Foot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lang w:val="bg-BG" w:eastAsia="en-US"/>
      </w:rPr>
    </w:pPr>
    <w:r>
      <w:rPr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Verdana" w:ascii="Verdana" w:hAnsi="Verdana"/>
        <w:sz w:val="22"/>
        <w:szCs w:val="22"/>
      </w:rPr>
      <w:tab/>
    </w:r>
    <w:r>
      <w:rPr>
        <w:rFonts w:cs="Verdana" w:ascii="Verdana" w:hAnsi="Verdana"/>
        <w:b w:val="false"/>
        <w:spacing w:val="40"/>
        <w:sz w:val="22"/>
        <w:szCs w:val="22"/>
      </w:rPr>
      <w:t>Министерство на земеделието, храните и горите</w:t>
    </w:r>
  </w:p>
  <w:p>
    <w:pPr>
      <w:pStyle w:val="Normal"/>
      <w:ind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Verdana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Verdana" w:ascii="Verdana" w:hAnsi="Verdana"/>
        <w:spacing w:val="40"/>
        <w:sz w:val="22"/>
        <w:szCs w:val="22"/>
      </w:rPr>
      <w:t>“</w:t>
    </w:r>
    <w:r>
      <w:rPr>
        <w:rFonts w:cs="Verdana" w:ascii="Verdana" w:hAnsi="Verdana"/>
        <w:spacing w:val="40"/>
        <w:sz w:val="22"/>
        <w:szCs w:val="22"/>
        <w:lang w:val="bg-BG"/>
      </w:rPr>
      <w:t>Земеделие</w:t>
    </w:r>
    <w:r>
      <w:rPr>
        <w:rFonts w:cs="Verdana" w:ascii="Verdana" w:hAnsi="Verdana"/>
        <w:spacing w:val="40"/>
        <w:sz w:val="22"/>
        <w:szCs w:val="22"/>
      </w:rPr>
      <w:t>”</w:t>
    </w:r>
    <w:r>
      <w:rPr>
        <w:rFonts w:cs="Verdana" w:ascii="Verdana" w:hAnsi="Verdana"/>
        <w:spacing w:val="40"/>
        <w:sz w:val="22"/>
        <w:szCs w:val="22"/>
        <w:lang w:val="bg-BG"/>
      </w:rPr>
      <w:t>- гр.Вра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Долен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писък на абзаци"/>
    <w:basedOn w:val="Normal"/>
    <w:qFormat/>
    <w:pPr>
      <w:ind w:left="720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6:00Z</dcterms:created>
  <dc:creator>ADMINISTRATOR</dc:creator>
  <dc:description/>
  <dc:language>en-US</dc:language>
  <cp:lastModifiedBy>user</cp:lastModifiedBy>
  <cp:lastPrinted>2021-02-08T13:40:00Z</cp:lastPrinted>
  <dcterms:modified xsi:type="dcterms:W3CDTF">2021-02-10T08:26:00Z</dcterms:modified>
  <cp:revision>2</cp:revision>
  <dc:subject/>
  <dc:title>ДО</dc:title>
</cp:coreProperties>
</file>