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46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13.</w:t>
      </w: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  <w:b/>
          <w:lang w:val="bg-BG"/>
        </w:rPr>
        <w:t>1</w:t>
      </w:r>
      <w:r>
        <w:rPr>
          <w:rFonts w:cs="Verdana" w:ascii="Verdana" w:hAnsi="Verdana"/>
          <w:b/>
          <w:lang w:val="ru-RU"/>
        </w:rPr>
        <w:t>.2022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</w:t>
      </w:r>
      <w:r>
        <w:rPr>
          <w:rFonts w:cs="Arial" w:ascii="Verdana" w:hAnsi="Verdana"/>
        </w:rPr>
        <w:t>106</w:t>
      </w:r>
      <w:r>
        <w:rPr>
          <w:rFonts w:cs="Arial" w:ascii="Verdana" w:hAnsi="Verdana"/>
          <w:lang w:val="bg-BG"/>
        </w:rPr>
        <w:t>/</w:t>
      </w:r>
      <w:r>
        <w:rPr>
          <w:rFonts w:cs="Arial" w:ascii="Verdana" w:hAnsi="Verdana"/>
        </w:rPr>
        <w:t>10</w:t>
      </w:r>
      <w:r>
        <w:rPr>
          <w:rFonts w:cs="Arial" w:ascii="Verdana" w:hAnsi="Verdana"/>
          <w:lang w:val="bg-BG"/>
        </w:rPr>
        <w:t>.0</w:t>
      </w:r>
      <w:r>
        <w:rPr>
          <w:rFonts w:cs="Arial" w:ascii="Verdana" w:hAnsi="Verdana"/>
        </w:rPr>
        <w:t>1</w:t>
      </w:r>
      <w:r>
        <w:rPr>
          <w:rFonts w:cs="Arial" w:ascii="Verdana" w:hAnsi="Verdana"/>
          <w:lang w:val="bg-BG"/>
        </w:rPr>
        <w:t>.202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 xml:space="preserve"> на Община Хайредин, относно искане с регистрационен индекс № ПО-09-2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</w:t>
      </w:r>
      <w:r>
        <w:rPr>
          <w:rFonts w:cs="Arial" w:ascii="Verdana" w:hAnsi="Verdana"/>
        </w:rPr>
        <w:t>4</w:t>
      </w:r>
      <w:r>
        <w:rPr>
          <w:rFonts w:cs="Arial" w:ascii="Verdana" w:hAnsi="Verdana"/>
          <w:lang w:val="ru-RU"/>
        </w:rPr>
        <w:t>.0</w:t>
      </w:r>
      <w:r>
        <w:rPr>
          <w:rFonts w:cs="Arial" w:ascii="Verdana" w:hAnsi="Verdana"/>
        </w:rPr>
        <w:t>1</w:t>
      </w:r>
      <w:r>
        <w:rPr>
          <w:rFonts w:cs="Arial" w:ascii="Verdana" w:hAnsi="Verdana"/>
          <w:lang w:val="bg-BG"/>
        </w:rPr>
        <w:t>.202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 xml:space="preserve">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 xml:space="preserve">22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 xml:space="preserve">с. </w:t>
      </w:r>
      <w:r>
        <w:rPr>
          <w:rFonts w:eastAsia="Arial Unicode MS" w:cs="Arial Unicode MS" w:ascii="Verdana" w:hAnsi="Verdana"/>
          <w:lang w:val="bg-BG"/>
        </w:rPr>
        <w:t>Рогозе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2815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с. </w:t>
      </w:r>
      <w:r>
        <w:rPr>
          <w:rFonts w:eastAsia="Arial Unicode MS" w:cs="Arial Unicode MS" w:ascii="Verdana" w:hAnsi="Verdana"/>
          <w:lang w:val="bg-BG"/>
        </w:rPr>
        <w:t>Рогозе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2815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lang w:val="bg-BG"/>
        </w:rPr>
        <w:t>/202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44,00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341</w:t>
      </w:r>
      <w:r>
        <w:rPr>
          <w:rFonts w:cs="Arial" w:ascii="Verdana" w:hAnsi="Verdana"/>
          <w:lang w:val="bg-BG" w:eastAsia="bg-BG"/>
        </w:rPr>
        <w:t>/18.11.2021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0"/>
        <w:gridCol w:w="880"/>
        <w:gridCol w:w="1240"/>
        <w:gridCol w:w="1240"/>
      </w:tblGrid>
      <w:tr>
        <w:trPr>
          <w:trHeight w:val="2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Име на ползвател на бели пет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Имот 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лощ дка по чл. 37в, ал.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Сума лв.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1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,5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,8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1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5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5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1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,5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0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5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,0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,3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2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9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3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6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9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,6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.1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,5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.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,4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.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6,1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.1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.1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4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.1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,5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,8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9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0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.1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5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,6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.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9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.1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3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0,7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.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6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.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,3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.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,6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9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,4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.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1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.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4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,1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.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6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.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,3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.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0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.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,6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.1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,1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.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РЕЙД МАРК КОНСУЛТ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.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4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76,3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359,2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,7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,2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,2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.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6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6,1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.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8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4,1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.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8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.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4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8,0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.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6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ПИТАЛ БГ-77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,1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9,7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310,1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ИСТО ИВАН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5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ИСТО ИВАН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2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РИСТО ИВАН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,3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75,1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ВАЛЕРИ БОРИСЛАВОВ ЦЕ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.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,1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3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0,1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МЕН ПЕТРОВ МАДЖАР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4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МЕН ПЕТРОВ МАДЖАР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1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8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МЕН ПЕТРОВ МАДЖАР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9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МЕН ПЕТРОВ МАДЖАР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8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МЕН ПЕТРОВ МАДЖАР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9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5,9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1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2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2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.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3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8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,7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3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1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0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.1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6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ЕНА ТОДОРОВА ФУРЕН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.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,3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,9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07,2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УМЕН ХРИСТОВ ПАЗИЙ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.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9,5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ТЪР ГЕРГОВ КЮ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6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ТЪР ГЕРГОВ КЮ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.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,2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ТЪР ГЕРГОВ КЮ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.1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,3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,7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96,3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ДЕЖДА ДИМИТРОВА КЮК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.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ДЕЖДА ДИМИТРОВА КЮК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7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ДЕЖДА ДИМИТРОВА КЮК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,2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ДЕЖДА ДИМИТРОВА КЮК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,6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ДЕЖДА ДИМИТРОВА КЮК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9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ДЕЖДА ДИМИТРОВА КЮК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.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8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,5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57,3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ЕОРГИ ХРИСТОВ ДУЦ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ЕОРГИ ХРИСТОВ ДУЦ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ЕОРГИ ХРИСТОВ ДУЦ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9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,7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67,1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АНИЕЛА ИВАНОВА НИКОЛ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9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2,9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ЯНА ДОЙЧИНОВА СТОЙЧ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7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ЯНА ДОЙЧИНОВА СТОЙЧОВС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4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7,1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3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5,5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7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0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9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3,0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.1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3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.1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6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.1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,2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.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8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.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6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.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72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,4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4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,8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4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.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3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,3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0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.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2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.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1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.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,9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.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4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,4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АВЕЛ ИВАНОВ БЕШИРОВ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.1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1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9,0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279,8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ОМИР ПЛАМЕНОВ ЦВЕТ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.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6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5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4,6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ХРИСТ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.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4,6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ХРИСТ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07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ХРИСТ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14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,1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57,8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СТЕФЧОВ МАРИН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.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0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7,5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СТЕФЧОВ МАРИН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2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СТЕФЧОВ МАРИН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6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СТЕФЧОВ МАРИНС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65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,8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00,16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5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,3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53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.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3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.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,09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,8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.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90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.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01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.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,0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ЙЛО СВЕТОСЛАВОВ ХРИС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.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6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4,78</w:t>
            </w:r>
          </w:p>
        </w:tc>
      </w:tr>
      <w:tr>
        <w:trPr>
          <w:trHeight w:val="23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7,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748,49</w:t>
            </w:r>
          </w:p>
        </w:tc>
      </w:tr>
    </w:tbl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</w:t>
      </w:r>
      <w:r>
        <w:rPr>
          <w:rFonts w:eastAsia="Arial Unicode MS" w:cs="Arial Unicode MS" w:ascii="Verdana" w:hAnsi="Verdana"/>
          <w:lang w:val="bg-BG"/>
        </w:rPr>
        <w:t>Рогозе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2815,</w:t>
      </w:r>
      <w:r>
        <w:rPr>
          <w:rFonts w:cs="Verdana" w:ascii="Verdana" w:hAnsi="Verdana"/>
          <w:lang w:val="ru-RU"/>
        </w:rPr>
        <w:t xml:space="preserve">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Хайредин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</w:t>
      </w:r>
      <w:r>
        <w:rPr>
          <w:rFonts w:eastAsia="Arial Unicode MS" w:cs="Arial Unicode MS" w:ascii="Verdana" w:hAnsi="Verdana"/>
          <w:lang w:val="bg-BG"/>
        </w:rPr>
        <w:t>Рогозе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62815</w:t>
      </w:r>
      <w:r>
        <w:rPr>
          <w:rFonts w:cs="Verdana" w:ascii="Verdana" w:hAnsi="Verdana"/>
          <w:lang w:val="ru-RU"/>
        </w:rPr>
        <w:t xml:space="preserve"> общ. Хайредин,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>инж.Слави Димитров</w:t>
      </w:r>
      <w:r>
        <w:rPr>
          <w:rFonts w:cs="Verdana" w:ascii="Verdana" w:hAnsi="Verdana"/>
          <w:b/>
          <w:lang w:val="ru-RU"/>
        </w:rPr>
        <w:tab/>
      </w:r>
      <w:r>
        <w:rPr>
          <w:rFonts w:cs="Verdana" w:ascii="Verdana" w:hAnsi="Verdana"/>
          <w:b/>
          <w:lang w:val="bg-BG"/>
        </w:rPr>
        <w:t>/п/</w:t>
      </w:r>
      <w:r>
        <w:rPr>
          <w:rFonts w:cs="Verdana" w:ascii="Verdana" w:hAnsi="Verdana"/>
          <w:b/>
          <w:lang w:val="ru-RU"/>
        </w:rPr>
        <w:tab/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  <w:t>Директор на ОД ”  Земеделие”гр. Враца</w:t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p>
      <w:pPr>
        <w:pStyle w:val="Normal"/>
        <w:jc w:val="both"/>
        <w:rPr>
          <w:rFonts w:ascii="Verdana" w:hAnsi="Verdana" w:cs="Arial"/>
          <w:i/>
          <w:i/>
          <w:lang w:val="ru-RU"/>
        </w:rPr>
      </w:pPr>
      <w:r>
        <w:rPr>
          <w:rFonts w:cs="Arial" w:ascii="Verdana" w:hAnsi="Verdana"/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5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48:00Z</dcterms:created>
  <dc:creator>ADMINISTRATOR</dc:creator>
  <dc:description/>
  <dc:language>en-US</dc:language>
  <cp:lastModifiedBy>user</cp:lastModifiedBy>
  <cp:lastPrinted>2022-01-14T11:48:00Z</cp:lastPrinted>
  <dcterms:modified xsi:type="dcterms:W3CDTF">2022-01-14T09:49:00Z</dcterms:modified>
  <cp:revision>4</cp:revision>
  <dc:subject/>
  <dc:title>ДО</dc:title>
</cp:coreProperties>
</file>