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44</w:t>
      </w:r>
      <w:r>
        <w:rPr>
          <w:rFonts w:cs="Verdana" w:ascii="Verdana" w:hAnsi="Verdana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</w:t>
      </w:r>
      <w:r>
        <w:rPr>
          <w:rFonts w:cs="Verdana" w:ascii="Verdana" w:hAnsi="Verdana"/>
          <w:b/>
        </w:rPr>
        <w:t>13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>0</w:t>
      </w:r>
      <w:r>
        <w:rPr>
          <w:rFonts w:cs="Verdana" w:ascii="Verdana" w:hAnsi="Verdana"/>
          <w:b/>
          <w:lang w:val="ru-RU"/>
        </w:rPr>
        <w:t>1.2022 год.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регистрационен индекс К-106 от 10.01.2022 г.на община Хайредин, относно искане с регистрационен индекс № ПО-09-2/04.01.2022 г. на Директора на ОД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>1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2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  <w:lang w:val="en-US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>чл.37в,</w:t>
      </w:r>
      <w:r>
        <w:rPr>
          <w:rFonts w:cs="Arial" w:ascii="Verdana" w:hAnsi="Verdana"/>
          <w:lang w:val="en-US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</w:t>
      </w:r>
      <w:r>
        <w:rPr>
          <w:rFonts w:eastAsia="Arial Unicode MS" w:cs="Arial Unicode MS" w:ascii="Verdana" w:hAnsi="Verdana"/>
          <w:lang w:val="ru-RU"/>
        </w:rPr>
        <w:t>с. Манастирище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7010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Манастирище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7010</w:t>
      </w:r>
      <w:r>
        <w:rPr>
          <w:rFonts w:cs="Verdana" w:ascii="Verdana" w:hAnsi="Verdana"/>
          <w:lang w:val="ru-RU"/>
        </w:rPr>
        <w:t xml:space="preserve">, общ. Хайредин за </w:t>
      </w:r>
      <w:r>
        <w:rPr>
          <w:rFonts w:cs="Verdana" w:ascii="Verdana" w:hAnsi="Verdana"/>
          <w:lang w:val="bg-BG"/>
        </w:rPr>
        <w:t xml:space="preserve">стопанска </w:t>
      </w:r>
      <w:r>
        <w:rPr>
          <w:rFonts w:cs="Verdana" w:ascii="Verdana" w:hAnsi="Verdana"/>
          <w:lang w:val="ru-RU"/>
        </w:rPr>
        <w:t>20</w:t>
      </w:r>
      <w:r>
        <w:rPr>
          <w:rFonts w:cs="Verdana" w:ascii="Verdana" w:hAnsi="Verdana"/>
        </w:rPr>
        <w:t>21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>22</w:t>
      </w:r>
      <w:r>
        <w:rPr>
          <w:rFonts w:cs="Verdana" w:ascii="Verdana" w:hAnsi="Verdana"/>
          <w:lang w:val="bg-BG"/>
        </w:rPr>
        <w:t xml:space="preserve">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  <w:lang w:val="en-US"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– 44,00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съгласно Заповед с № 375</w:t>
      </w:r>
      <w:r>
        <w:rPr>
          <w:rFonts w:cs="Arial" w:ascii="Verdana" w:hAnsi="Verdana"/>
          <w:lang w:val="bg-BG" w:eastAsia="bg-BG"/>
        </w:rPr>
        <w:t>/03.12.2021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  <w:lang w:val="en-US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880"/>
        <w:gridCol w:w="1240"/>
        <w:gridCol w:w="1240"/>
      </w:tblGrid>
      <w:tr>
        <w:trPr>
          <w:trHeight w:val="2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Cyr;Courier New" w:hAnsi="CourierCyr;Courier New" w:cs="CourierCyr;Courier New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Ползват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Cyr;Courier New" w:hAnsi="CourierCyr;Courier New" w:cs="CourierCyr;Courier New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№</w:t>
            </w:r>
            <w:r>
              <w:rPr>
                <w:rFonts w:eastAsia="CourierCyr;Courier New"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на имот полски път по ЗКИ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Cyr;Courier New" w:hAnsi="CourierCyr;Courier New" w:cs="CourierCyr;Courier New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Ползвана площ /дка/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ourierCyr;Courier New" w:hAnsi="CourierCyr;Courier New" w:cs="CourierCyr;Courier New"/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ourierCyr;Courier New" w:ascii="CourierCyr;Courier New" w:hAnsi="CourierCyr;Courier New"/>
                <w:b/>
                <w:bCs/>
                <w:color w:val="000000"/>
                <w:sz w:val="16"/>
                <w:szCs w:val="16"/>
                <w:lang w:val="bg-BG" w:eastAsia="bg-BG"/>
              </w:rPr>
              <w:t>Дължимо рентно плащане /лв/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4.56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0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7,8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6.5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1,3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8.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7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5,8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8.6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7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8,2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4,3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8.5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0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5,8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0.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4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8,7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1.6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5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5,9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1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6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1,5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3.6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1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3,7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0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7,0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752,0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2.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0,2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2.5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4,1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4.5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3,8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5.5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9,0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6.5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6.5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9,7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7.5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,8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4.5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,5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5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3,3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6.6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3,2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6.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8,1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7.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7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7,7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8.6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4,7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8.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2,9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2.5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6,4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3.5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2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5,3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0.6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5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5,5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1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3,1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1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2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6,0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2.6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0,7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8.6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9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5,8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0.6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1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4,7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2.6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6,9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4.6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,9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6.6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7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8,7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9.6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0,5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9.6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7,5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9.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7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0,8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0.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4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3,9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1.6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7,8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2.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3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9,0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5.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1,9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5.6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2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8,5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7.6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,5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7.6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7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9,7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8.6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5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4,7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0.6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1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9,6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1.6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5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6,7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2.6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7,3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3.6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1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0,4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3.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1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2,1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3.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6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3,6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5.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4,2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6.6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,2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6.6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4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8,9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6.6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4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9,6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7.6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2,2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7.6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0,1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7.6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3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8,7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8.6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5,2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8.6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6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1,0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9.6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5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6,0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0.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6,0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0.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9,3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3.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5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1,2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4.6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4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0,8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4.6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2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3,1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5.6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8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6,8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5.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1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8,9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6.6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7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3,9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6.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2,1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20,2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5292,4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0.5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1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5,6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0.5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,8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1.5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7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4,1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6.5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6.5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0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6,6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8.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8.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2,4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9.5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5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9.5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9,9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2.5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7,7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7,8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344,7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.6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1,2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2.5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,2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4.6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7,7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4.6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0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6,3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5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7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8,6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6.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7,1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5.6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4,9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5.6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1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4,8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6.6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2,3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6.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7,7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2.6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4.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6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0,1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4.6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6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0,4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5.6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4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1,0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5.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5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5,6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0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8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1.6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5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5,6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2.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0.6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9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6,7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1.6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5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1.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9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1,9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4.6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2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5,7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4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8,6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5.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6,9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1.6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8,0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3.6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,1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3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8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3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4.6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4,4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5.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5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8,3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8.6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9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8,2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0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6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9,1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2.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5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5,8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65,6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2888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МАНАСТИРИЩЕ 2015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0.6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,2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МАНАСТИРИЩЕ 2015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8.6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,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57,2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0.5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,3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0,2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9,3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АПИТАЛ БГ-77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4.6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,6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АПИТАЛ БГ-77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5.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0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7,4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,2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56,0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ТЕФКА ХРИСТОВА ИВАН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0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1,1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0,4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21,1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АНО ПЕТРОВ ЦВЕТ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7.5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,4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АНО ПЕТРОВ ЦВЕТ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7.6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1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,1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АНО ПЕТРОВ ЦВЕТ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7.6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1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1,9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АНО ПЕТРОВ ЦВЕТ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1.6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1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,4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БАНО ПЕТРОВ ЦВЕТ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2.6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,0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4,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НГЕЛ БОРИСОВ СТЕФ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2.5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,2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НГЕЛ БОРИСОВ СТЕФ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0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3,5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0,8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37,8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.5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,4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.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,4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0.5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1.6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,1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6.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7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2,8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7.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07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7.6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,7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7.6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9,1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8.6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6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5,5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8.6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6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0.6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9,1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0.6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3,0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0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5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7,5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2.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3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8,7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6.6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,3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6.6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,9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2.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4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,3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3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7,0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9,5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858,3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МИТКО ИЛИЕВ СТЕФ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7.5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,1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0,2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3,1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ИВАН ПАВЛОВ ТОДО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.5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7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0,1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6,7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МИЛКО ЦВЕТАНОВ МЛАДЕ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6.5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8,1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МИЛКО ЦВЕТАНОВ МЛАДЕ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7.5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8,3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МИЛКО ЦВЕТАНОВ МЛАДЕ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1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3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1,5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МИЛКО ЦВЕТАНОВ МЛАДЕ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3.6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3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0,4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МИЛКО ЦВЕТАНОВ МЛАДЕ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3.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9,7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4,9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218,2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ЪСТЬО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2.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9,8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ЪСТЬО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3.6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6,3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,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66,1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ИВАН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0.6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8,5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ИВАН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5.6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8,6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ИВАН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8.6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2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ИВАН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9.6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3,4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ИВАН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0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7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3,0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ИВАН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2.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2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3,9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ИВАН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6.6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,9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ИВАН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2.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9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7,9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ИВАН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3.6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7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2,9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ИВАН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4.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8,3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ИВАН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3.6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1,7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6,0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705,7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 xml:space="preserve">Дължимите суми за ползване на земите по чл.37в, ал.16 от ЗСПЗЗ за землището </w:t>
      </w:r>
      <w:r>
        <w:rPr>
          <w:rFonts w:eastAsia="Arial Unicode MS" w:cs="Arial Unicode MS" w:ascii="Verdana" w:hAnsi="Verdana"/>
          <w:lang w:val="ru-RU"/>
        </w:rPr>
        <w:t xml:space="preserve"> с. МАНАСТИРИЩЕ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7010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Хайредин</w:t>
      </w:r>
      <w:r>
        <w:rPr>
          <w:rFonts w:cs="Arial" w:ascii="Verdana" w:hAnsi="Verdana"/>
          <w:lang w:val="bg-BG"/>
        </w:rPr>
        <w:t xml:space="preserve"> </w:t>
      </w:r>
      <w:r>
        <w:rPr>
          <w:rFonts w:cs="Arial" w:ascii="Verdana" w:hAnsi="Verdana"/>
          <w:lang w:val="en-US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ХАЙРЕДИН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БАНКА ДСК ЕАД, ГР. КОЗЛОДУЙ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88STSA930084900401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STSABGSF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Вид плащане: Наем земя – 44 42 00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b/>
          <w:b/>
          <w:sz w:val="16"/>
          <w:szCs w:val="16"/>
          <w:u w:val="single"/>
          <w:lang w:val="bg-BG"/>
        </w:rPr>
      </w:pPr>
      <w:r>
        <w:rPr>
          <w:rFonts w:cs="Arial" w:ascii="Verdana" w:hAnsi="Verdana"/>
          <w:b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>и съгласно чл. 37в, ал. 16 от ЗСПЗЗ,</w:t>
      </w:r>
      <w:r>
        <w:rPr>
          <w:rFonts w:cs="Verdana" w:ascii="Verdana" w:hAnsi="Verdana"/>
          <w:lang w:val="ru-RU" w:eastAsia="bg-BG"/>
        </w:rPr>
        <w:t xml:space="preserve"> 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с. МАНАСТИРИЩЕ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7010</w:t>
      </w:r>
      <w:r>
        <w:rPr>
          <w:rFonts w:cs="Verdana" w:ascii="Verdana" w:hAnsi="Verdana"/>
          <w:lang w:val="ru-RU"/>
        </w:rPr>
        <w:t>, общ. Хайредин</w:t>
      </w:r>
      <w:r>
        <w:rPr>
          <w:rFonts w:cs="Verdana" w:ascii="Verdana" w:hAnsi="Verdana"/>
          <w:lang w:val="bg-BG"/>
        </w:rPr>
        <w:t xml:space="preserve"> 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>бщинската служба по земеделие гр. Козлодуй</w:t>
      </w:r>
      <w:r>
        <w:rPr>
          <w:rFonts w:cs="Verdana" w:ascii="Verdana" w:hAnsi="Verdana"/>
          <w:lang w:val="ru-RU"/>
        </w:rPr>
        <w:t xml:space="preserve">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Хайредин</w:t>
      </w:r>
      <w:r>
        <w:rPr>
          <w:rFonts w:cs="Verdana" w:ascii="Verdana" w:hAnsi="Verdana"/>
          <w:lang w:val="ru-RU" w:eastAsia="bg-BG"/>
        </w:rPr>
        <w:t xml:space="preserve">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гр.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ru-RU" w:eastAsia="bg-BG"/>
        </w:rPr>
      </w:pPr>
      <w:r>
        <w:rPr>
          <w:rFonts w:cs="Verdana" w:ascii="Verdana" w:hAnsi="Verdana"/>
          <w:b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Контрол по изпълнението на настоящата заповед възлагам на Началника на Общинска служба по земеделие гр. Козлодуй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>инж. Слави Димитров</w:t>
      </w:r>
      <w:r>
        <w:rPr>
          <w:rFonts w:cs="Verdana" w:ascii="Verdana" w:hAnsi="Verdana"/>
          <w:b/>
          <w:lang w:val="ru-RU"/>
        </w:rPr>
        <w:tab/>
        <w:tab/>
        <w:t>/п/</w:t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  <w:lang w:val="ru-RU"/>
        </w:rPr>
        <w:t>Директор на ОД ”  Земеделие”гр. Враца</w:t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7" w:gutter="0" w:header="851" w:top="90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5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5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5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lang w:val="bg-BG" w:eastAsia="en-US"/>
      </w:rPr>
    </w:pPr>
    <w:r>
      <w:rPr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о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Вра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43:00Z</dcterms:created>
  <dc:creator>ADMINISTRATOR</dc:creator>
  <dc:description/>
  <dc:language>en-US</dc:language>
  <cp:lastModifiedBy>user</cp:lastModifiedBy>
  <cp:lastPrinted>2022-01-14T11:44:00Z</cp:lastPrinted>
  <dcterms:modified xsi:type="dcterms:W3CDTF">2022-01-14T09:44:00Z</dcterms:modified>
  <cp:revision>4</cp:revision>
  <dc:subject/>
  <dc:title>ДО</dc:title>
</cp:coreProperties>
</file>