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4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</w:rPr>
        <w:t>13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>0</w:t>
      </w:r>
      <w:r>
        <w:rPr>
          <w:rFonts w:cs="Verdana" w:ascii="Verdana" w:hAnsi="Verdana"/>
          <w:b/>
          <w:lang w:val="ru-RU"/>
        </w:rPr>
        <w:t>1.2022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К-106 от 10.01.2022 г.на община Хайредин, относно искане с регистрационен индекс № ПО-09-2/04.01.2022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1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2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>с. Бот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5846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Бот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5846</w:t>
      </w:r>
      <w:r>
        <w:rPr>
          <w:rFonts w:cs="Verdana" w:ascii="Verdana" w:hAnsi="Verdana"/>
          <w:lang w:val="ru-RU"/>
        </w:rPr>
        <w:t xml:space="preserve">, общ. Хайредин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1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2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– 50,00  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265</w:t>
      </w:r>
      <w:r>
        <w:rPr>
          <w:rFonts w:cs="Arial" w:ascii="Verdana" w:hAnsi="Verdana"/>
          <w:lang w:val="bg-BG" w:eastAsia="bg-BG"/>
        </w:rPr>
        <w:t>/01.10.2021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880"/>
        <w:gridCol w:w="1240"/>
        <w:gridCol w:w="1240"/>
      </w:tblGrid>
      <w:tr>
        <w:trPr>
          <w:trHeight w:val="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Ползват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№</w:t>
            </w:r>
            <w:r>
              <w:rPr>
                <w:rFonts w:eastAsia="CourierCyr;Courier New"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на имот полски път по ЗКИ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Ползвана площ /дка/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Дължимо рентно плащане /лв/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.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97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.5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.5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3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.5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.5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9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6,0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.5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,7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.5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,0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2.5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5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3,8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.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6,0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1.5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5,1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2.5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0,6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ОТЕВО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5.5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7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6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3,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150,0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 ПЕРФЕКТ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.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1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5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 ПЕРФЕКТ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.5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7,1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 ПЕРФЕКТ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.5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,7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87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.5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3,8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.5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0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3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1.5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8,4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5.5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3,4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5.5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1,7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5.5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6,4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21,1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2.5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2.5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4,4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2.5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9,3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.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.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.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5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.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,4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.5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5,7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1.5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7,8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5.5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2.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8,4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2.5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0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4,7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3.5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0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2,4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3.5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4.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9,0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4.5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1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9,8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5.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6.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7,1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6.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3.5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2,3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116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.5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,6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.5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,4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.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0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1,8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0.5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5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5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2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5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2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3,4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.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,7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2.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,7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2.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0,7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3.5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6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4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2,7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636,6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БУЛШИП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.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8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БУЛШИП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.5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,3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БУЛШИП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0.5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,1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МЕТ 22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.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,7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МЕТ 22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9.5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МЕТ 22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5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МЕТ 22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.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,5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МЕТ 22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0.5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МЕТ 22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0.5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3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,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81,0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8.5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5,6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9.5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9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6,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05,5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ИМИТЪР ВАСИЛЕ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.5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4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ХРИСТО ГЕОРГИЕВ ВЪЦК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.5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6,7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5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6,7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БОТ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5846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Хайредин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ХАЙРЕДИН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БАНКА ДСК ЕАД, ГР. КОЗЛОДУЙ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88STSA930084900401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STSABGSF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Наем земя –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sz w:val="16"/>
          <w:szCs w:val="16"/>
          <w:u w:val="single"/>
          <w:lang w:val="bg-BG"/>
        </w:rPr>
      </w:pPr>
      <w:r>
        <w:rPr>
          <w:rFonts w:cs="Arial" w:ascii="Verdana" w:hAnsi="Verdana"/>
          <w:b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Боте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5846</w:t>
      </w:r>
      <w:r>
        <w:rPr>
          <w:rFonts w:cs="Verdana" w:ascii="Verdana" w:hAnsi="Verdana"/>
          <w:lang w:val="ru-RU"/>
        </w:rPr>
        <w:t>, общ. Хайредин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>бщинската служба по земеделие гр. Козлодуй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Хайредин</w:t>
      </w:r>
      <w:r>
        <w:rPr>
          <w:rFonts w:cs="Verdana" w:ascii="Verdana" w:hAnsi="Verdana"/>
          <w:lang w:val="ru-RU" w:eastAsia="bg-BG"/>
        </w:rPr>
        <w:t xml:space="preserve">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гр. Козлодуй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>инж. Слави Димитров</w:t>
      </w:r>
      <w:r>
        <w:rPr>
          <w:rFonts w:cs="Verdana" w:ascii="Verdana" w:hAnsi="Verdana"/>
          <w:b/>
          <w:lang w:val="ru-RU"/>
        </w:rPr>
        <w:tab/>
        <w:tab/>
        <w:t>/п/</w:t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39:00Z</dcterms:created>
  <dc:creator>ADMINISTRATOR</dc:creator>
  <dc:description/>
  <dc:language>en-US</dc:language>
  <cp:lastModifiedBy>user</cp:lastModifiedBy>
  <cp:lastPrinted>2022-01-14T11:39:00Z</cp:lastPrinted>
  <dcterms:modified xsi:type="dcterms:W3CDTF">2022-01-14T09:41:00Z</dcterms:modified>
  <cp:revision>4</cp:revision>
  <dc:subject/>
  <dc:title>ДО</dc:title>
</cp:coreProperties>
</file>